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Budowa drogi leśnej w leśnictwie Adamowo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1372319714"/>
      <w:bookmarkStart w:id="1" w:name="__Fieldmark__0_1372319714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1372319714"/>
      <w:bookmarkStart w:id="3" w:name="__Fieldmark__1_1372319714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7-13T12:43:00Z</cp:lastPrinted>
  <dcterms:modified xsi:type="dcterms:W3CDTF">2022-07-13T10:4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